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7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от 15.05.2025 г. № 14/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6"/>
          <w:szCs w:val="26"/>
        </w:rPr>
        <w:t>Расходы бюджета Старолеушковского сельского поселения Павловского района на исполнение муниципальных программ за 2024</w:t>
      </w:r>
      <w:r>
        <w:rPr/>
        <w:t xml:space="preserve"> год</w:t>
      </w:r>
    </w:p>
    <w:tbl>
      <w:tblPr>
        <w:tblW w:w="152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9"/>
        <w:gridCol w:w="7459"/>
        <w:gridCol w:w="1581"/>
        <w:gridCol w:w="1670"/>
        <w:gridCol w:w="19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коды целевых стате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е бюджетные назначения за 2024 год (тыс. 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 за 2024 год (тыс. 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нт исполнения к уточненным бюджетным назначениям за 2024 год (%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имуществом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Ведение похозяйственного учета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территориального общественного самоуправления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стабильной деятельности и укрепление материально-технической базы администрац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готовка и проведение на территории Старолеушковского сельского поселения мероприятий, посвященных юбилейным и праздничным датам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от возникновения чрезвычайных ситуаций природного и техногенного характера, гражданская оборона и безопасность людей на водных объектах, пожарная безопасность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хуторского казачьего общества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«Дорожная деятельность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4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03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муниципальная поддержка субъектов малого и среднего предпринимательства, физических лиц, не являющихся индивидуальными предпринимателями и применяющими специальный налоговый режим "Налог на профессиональный доход"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5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43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Молодежь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35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43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кладбища в ст. Старолеушковской по адресу: Краснодарский край, Павловский район, ст. Старолеушковская, ул. Широка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монт и укрепление материально-технической базы клуба ст. Украинской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5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56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леушковского сельского поселения Павловского района «Формирование современной городской среды на 2018-2030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леушк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3-05-04T10:48:00Z</cp:lastPrinted>
  <dcterms:modified xsi:type="dcterms:W3CDTF">2025-05-15T06:42:00Z</dcterms:modified>
  <cp:revision>25</cp:revision>
  <dc:subject/>
  <dc:title>Источники финансирования дефицита бюджета Северного сельского</dc:title>
</cp:coreProperties>
</file>